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20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1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Learn AS3.0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aw wireframe for the projec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aiting for client to reply our email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Wireframe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0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21T23:08:00Z</dcterms:modified>
  <cp:revision>2</cp:revision>
  <dc:subject/>
  <dc:title>Plan for Otago Polytechnic visit</dc:title>
</cp:coreProperties>
</file>